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 ЗАТО Железногорск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ЗАТО Железногорск» за 2019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тчет подготовлен в соответствии с пунктом 5.8 Порядка принятия решений о разработке, формировании и реализации муниципальных программ ЗАТО Железногорск, утвержденного постановлением Администрации ЗАТО г. Железногорск от 21.08.2013 № 1301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Информация об основных результатах, достигнутых в отчетном году, включающую качественные и количественные характеристики состояния социально-экономического развития соответствующей сферы (области) муниципального управления, которые планировалось достигнуть в ходе реализации муниципальной программы, и фактически достигнутое состоя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муниципальной программы – это развитие кадрового потенциала муниципальной службы в ЗАТО Железногорск; целевым показателем является степень обеспеченности  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9 года составила 101,9 % (по сравнению с планом - не менее 87,0 %); за счет средств местного бюджета ЗАТО Железногорск прошли обучение в общей сложности 53 муниципальных служащих.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Сведения о достижении значений целевых показателей муниципальной программы и показателей результативности в разрезе подпрограмм и отдельных мероприятий программы с обоснованием отклонений по показателям, плановые значения по которым не достигну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дельного мероприятия 1 «Получение дополнительного профессионального образования муниципальными служащими Администрации ЗАТО г. Железногорск». Показатель выполнен согласно предусмотренному плану (не менее 50 муниципальных служащих) – 53 муниципальных служащих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И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w:anchor="Par877">
        <w:r>
          <w:rPr>
            <w:rStyle w:val="InternetLink"/>
            <w:sz w:val="28"/>
            <w:szCs w:val="28"/>
          </w:rPr>
          <w:t xml:space="preserve">приложение № 6 к </w:t>
        </w:r>
      </w:hyperlink>
      <w:r>
        <w:rPr>
          <w:sz w:val="28"/>
          <w:szCs w:val="28"/>
        </w:rPr>
        <w:t>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6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Описание результатов реализации отдельных мероприятий муниципальной программы и подпрограмм в отчетном году с указанием запланированных, но не достигнутых ожидаемых результатов, нереализованных или реализованных не в полной мере мероприятий (с указанием причин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планированное мероприятие по обучению муниципальных служащих выполнено согласно плану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Анализ последствий нереализации отдельных мероприятий муниципальной программы и подпрограмм для реализации муниципальной программы и анализ факторов, повлиявших на их реализацию (нереализац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роприятие 1 «Получение дополнительного профессионального образования муниципальными служащими Администрации ЗАТО г. Железногорск» (показатель - «Количество муниципальных служащих в Администрации ЗАТО г. Железногорск, получивших дополнительное профессиональное образование») реализовано в полном объеме; показатель выполнен согласно предусмотренному плану (не менее 50 муниципальных служащих) – 53 муниципальных служащих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sz w:val="28"/>
          <w:szCs w:val="28"/>
        </w:rPr>
        <w:t xml:space="preserve"> И</w:t>
      </w:r>
      <w:hyperlink r:id="rId2">
        <w:r>
          <w:rPr>
            <w:rStyle w:val="InternetLink"/>
            <w:sz w:val="28"/>
            <w:szCs w:val="28"/>
          </w:rPr>
          <w:t>нформация</w:t>
        </w:r>
      </w:hyperlink>
      <w:r>
        <w:rPr>
          <w:sz w:val="28"/>
          <w:szCs w:val="28"/>
        </w:rPr>
        <w:t xml:space="preserve"> об использовании бюджетных ассигнований местного бюджета и иных средств на реализацию отдельных мероприятий муниципально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муниципальной программы, а также по годам реализации муниципальной программы) (приложение № 7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7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ьзовании бюджетных ассигнований местного бюджета и иных средств на реализацию муниципальной программы с указанием плановых и фактических значений (приложение № 8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8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ьзовании бюджетных ассигнований на осуществление бюджетных инвестиций в форме капитальных вложений в объекты муниципальной собственности ЗАТО Железногорск, бюджетных ассигнований на осуществление муниципальными бюджетными и муниципальными автономными учреждениями и муниципальными унитарными предприятиями за счет средств субсидии из бюджета ЗАТО Железногорск капитальных вложений в строительство (реконструкцию, в том числе с элементами реставрации, техническое перевооружение) объектов капитального строительства муниципальной собственности ЗАТО Железногорск или приобретение объектов недвижимого имущества в муниципальную собственность ЗАТО Железногорск (приложение № 9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указанные объект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 xml:space="preserve"> Информация об объемах бюджетных ассигнований, направленных на мероприятия, обеспечивающие достижение целей, показателей и результатов региональных проектов, федеральных проектов в составе национальных проектов, а также сведения о достигнутых значениях целевых показателей муниципальной программы и (или) показателей результативности подпрограммы, в рамках исполнения указанны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Использование бюджетных ассигнований по муниципальной программе в целом в 2019 году составило 99,9 % от запланированно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бюджетных ассигнований по мероприятию программы составило 99,9 %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тдельного мероприятия программы в полном объеме способствовало достижению цели муниципальной программы - развитию кадрового потенциала муниципальной службы в ЗАТО Железногорск. За счет средств местного бюджета ЗАТО Железногорск было проучено в общей сложности 53 муниципальных служащих   (планировалось – не менее 50).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Информаци</w:t>
        </w:r>
      </w:hyperlink>
      <w:r>
        <w:rPr>
          <w:sz w:val="28"/>
          <w:szCs w:val="28"/>
        </w:rPr>
        <w:t>я о планируемых значениях и фактически достигнутых значениях сводных показателей муниципальных заданий (приложение № 10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муниципальные зад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1.</w:t>
      </w:r>
      <w:r>
        <w:rPr>
          <w:sz w:val="28"/>
          <w:szCs w:val="28"/>
        </w:rPr>
        <w:t xml:space="preserve"> Конкретные результаты реализации муниципальной программы, достигнутые за отчетный год, в том числе анализ результативности бюджетных расходов и обоснование мер по ее повы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зультатом реализации муниципальной программы является достижение цели муниципальной программы – развитие кадрового потенциала муниципальной службы в ЗАТО Железногорск,  что оценивается с помощью целевого показателя - степени обеспеченности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9 года составила 101,9 % (по сравнению с планом в 87,0 %); за счет средств местного бюджета ЗАТО Железногорск было проучено в общей сложности 53 муниципальных служащих   (планировалось – не менее 50).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rPr>
          <w:sz w:val="28"/>
        </w:rPr>
      </w:pPr>
      <w:r>
        <w:rPr>
          <w:sz w:val="28"/>
        </w:rPr>
        <w:t>Управления по правовой и кадровой работе</w:t>
        <w:tab/>
        <w:tab/>
        <w:tab/>
        <w:tab/>
        <w:tab/>
        <w:t>Л.В. Рид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12.20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>Первушкина Ирина Евгеньевна 76-55-6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6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6CD3254889900990E8DC37BEBCACF185803F8137925CEEA3AA14BCBADE9732F25E3ACD1BCC2637AC2CEE8EDA7AF0731337E4D01890B29ED207865E7BZ3D" TargetMode="External"/><Relationship Id="rId3" Type="http://schemas.openxmlformats.org/officeDocument/2006/relationships/hyperlink" Target="consultantplus://offline/ref=A061716ED247EA43ADA98F7C25178B8779791C42B1610BCE1603D6843B2CB6EFB4A86529B83997A346434B2908C3E28578E1C3DC468FF032331EC8C7V0rAD" TargetMode="External"/><Relationship Id="rId4" Type="http://schemas.openxmlformats.org/officeDocument/2006/relationships/hyperlink" Target="consultantplus://offline/ref=41D3BF0E137AB00895F58BEADB7524F36F4FF1BDA3A883B15E0225A339F103075CAB8073F28E587B4C86B754E1C70A114B40967E671801D15F8EFBAAw0a2D" TargetMode="External"/><Relationship Id="rId5" Type="http://schemas.openxmlformats.org/officeDocument/2006/relationships/hyperlink" Target="consultantplus://offline/ref=869B5719ADF3FE886A36DF2DF209614E8725E09831B0B280A8E332965F60B06E0B19021F70DD18727346CF5DABF9477FFBA024130463B9DC24600C47uEb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27:00Z</dcterms:created>
  <dc:creator>User</dc:creator>
  <dc:description/>
  <dc:language>en-US</dc:language>
  <cp:lastModifiedBy>Pikalova</cp:lastModifiedBy>
  <cp:lastPrinted>2019-12-27T10:47:00Z</cp:lastPrinted>
  <dcterms:modified xsi:type="dcterms:W3CDTF">2020-03-11T08:27:00Z</dcterms:modified>
  <cp:revision>2</cp:revision>
  <dc:subject/>
  <dc:title>Администрация ЗАТО г</dc:title>
</cp:coreProperties>
</file>